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Ежемесячно в течение 2014 года по согласованию номенклатуры с  заказчиком.</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001 460,7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3»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ое письмо  компании Хьюлетт-Паккард.</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7»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31T16:18:00Z</cp:lastPrinted>
  <dcterms:modified xsi:type="dcterms:W3CDTF">2014-01-31T10:18:00Z</dcterms:modified>
  <cp:revision>12</cp:revision>
  <dc:subject/>
  <dc:title>УТВЕРЖДАЮ</dc:title>
</cp:coreProperties>
</file>